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35416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810610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